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Мичурин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муниципального образования Приозер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spacing w:val="-2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октября 2013 года                                                                                    № 18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49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ей   эффективности деятельности  муниципального казенного учреждения культуры Мичуринское культурно-досуговое объединение  и критериев оценки  эффективности работы его руковод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соответствии с Указом  Президента Российской Федерации от 7 мая 2012 года № 597 «О мероприятиях по реализации государственной социальной политик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Ленинградской области от 05 июля 2013 года № 199 «О внесении изменений в Постановление правительства Ленинградской области от 15 июня 2011 года № 173  «Об утверждении Положения о системах оплаты труда в государственных учреждениях Ленинградской области и государственных казённых учреждениях Ленинградской области по видам экономической деятельности», распоряжением Администрации муниципального образования Приозерский муниципальный район Ленинградской области от 08.08.2013г. № 422-р «О мерах по поэтапному повышению заработной платы работников учреждений культуры муниципального образования Приозерский  муниципальный район  Ленинград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ичуринское сельское поселение муниципального образования Приозерский муниципальный район Ленинградской области ПОСТАНОВЛЯЕТ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ей эффективности деятельности муниципального казенного учреждения культуры Мичуринское культурно-досуговое объединение и критериев оценки  эффективности работы его 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1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рядок премирования руковод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казенного учреждения культуры Мичуринское культурно-досуговое объединение (приложение 2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порядке, сроках и форме предоставл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казенного учреждения культуры Мичуринское культурно-досуговое объеди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отчетности о выполнении целевых показателей эффективности деятельности (приложение 3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комиссии по оценке выполнения целевых показателей эффективности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казенного учреждения культуры Мичуринское культурно-досуговое объеди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мировании его руководителя (приложение 4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состав комиссии по оценке выполнения целевых показателей эффективности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казенного учреждения культуры Мичуринское культурно-досуговое объеди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мировании его руководителя (Приложение 5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казенного учреждения культуры Мичуринское культурно-досуговое объединение</w:t>
      </w:r>
      <w:r>
        <w:rPr>
          <w:rFonts w:cs="Times New Roman" w:ascii="Times New Roman" w:hAnsi="Times New Roman"/>
          <w:sz w:val="28"/>
          <w:szCs w:val="28"/>
        </w:rPr>
        <w:t xml:space="preserve"> (Шанина Т.А.) разработать показатели эффек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ятельности основного персонала,   </w:t>
      </w:r>
      <w:r>
        <w:rPr>
          <w:rFonts w:cs="Times New Roman" w:ascii="Times New Roman" w:hAnsi="Times New Roman"/>
          <w:sz w:val="28"/>
          <w:szCs w:val="28"/>
        </w:rPr>
        <w:t>технического и обслуживающего персон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на следующий день после  официального опубликования в районной газете «Красная звезда» и размещени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Мичуринское сельское поселение муниципального образования Приозерский муниципальный район Ленинградской области и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>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чуринское сельское поселение</w:t>
        <w:tab/>
        <w:tab/>
        <w:t xml:space="preserve">                                В.В.Стец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. Шаврова Н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7-1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ослано: дело-1,  прокуратура -1, бухгалтерия-1 КО-1,редакция-1</w:t>
      </w:r>
    </w:p>
    <w:p>
      <w:pPr>
        <w:pStyle w:val="Normal"/>
        <w:spacing w:lineRule="auto" w:line="240" w:before="0" w:after="0"/>
        <w:ind w:firstLine="6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  администрации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 образования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чуринское сельское поселение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 17.10. 2013 года  № 181</w:t>
      </w:r>
    </w:p>
    <w:p>
      <w:pPr>
        <w:pStyle w:val="Normal"/>
        <w:spacing w:lineRule="auto" w:line="240" w:before="0" w:after="0"/>
        <w:ind w:firstLine="8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8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казателей эффективности деятельности  муниципального казенного учреждения культуры Мичуринское культурно-досуговое объединение и критериев оценк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ффективности работы его руководителя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2268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казателей эффективности деятельности учреждения (руковод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терии оценки деятельности учреждения (руководителя) в балл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и периодичность отчётности, содержащей информацию о выполнении показателя и период предоставл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казатели основной деятельности муниципального казенного учреждения культуры  Мичуринское культурно-досуговое объединение:</w:t>
            </w:r>
          </w:p>
        </w:tc>
      </w:tr>
      <w:tr>
        <w:trPr>
          <w:trHeight w:val="4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целевых показателей эффективности работы  учреждения в полном объёме, соответствующее значению коэффициента эффективности работы учреждения в интервале (0,81;1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число мероприятий, проведённых учреждением в отчётном периоде (ед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ников культурно-досуговых мероприятий (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оличество  клубных формирований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оличество участников клубных формирований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 доля мероприятий (ед.), направленных на развитие творческого потенциала  детей и молодежи в общем объеме мероприятий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оля народных и образцовых коллективов к общему количеству коллек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коллективов в фестивалях и конкурсах различных уров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(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количество книговыдач (экз.) и изменение их числен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количество посещений (чел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число мероприятий, проведённых учреждением в отчётном периоде (ед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правок, консультаций для пользователей (ед.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ёт о выполнении муниципального задания/Отчёт о выполнении основной деятельности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целевых показателей эффективности работы  учреждения, соответствующее значению коэффициента эффективности работы учреждения в интервале (0,5;0,8)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число мероприятий, проведённых учреждением в отчётном периоде (ед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ников культурно-досуговых мероприятий (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оличество  клубных формирований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оличество участников клубных формирований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мероприятий (ед.), направленных на развитие творческого потенциала  детей и молодежи в общем объеме мероприятий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оля народных и образцовых коллективов к общему количеству коллек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коллективов в фестивалях и конкурсах различных уров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(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количество книговыдач (экз.) и изменение их числен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количество посещений (чел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число мероприятий, проведённых учреждением в отчётном периоде (ед.)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справок, консультаций для пользователей</w:t>
            </w:r>
            <w:r>
              <w:rPr>
                <w:rFonts w:cs="Times New Roman" w:ascii="Times New Roman" w:hAnsi="Times New Roman"/>
              </w:rPr>
              <w:t xml:space="preserve"> (ед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ропорционально расчётному коэффициенту работы учрежд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ёт о выполнении муниципального задания/Отчёт о выполнении основ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ыполнение планов методическ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ёт о выполнении муниципального задания/Отчёт о выполнении основ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-разъяснительная работа среди населения, а также популяризация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и в С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чреждении официального Интернет-сайта и его системное сопровожд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блюдение требований противопожарной и антитеррористической безопасност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санкций со стороны проверяющих орг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учреждения установленным нормам и нормативам безопасности здоровья и жизни гражда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санкций со стороны проверяющих орг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ённость граждан качеством и количеством предоставленных услуг (одна жалоба соответствует одному бал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жалоб граждан на качество оказания услуг, признанных обоснованными по результатам проверок вышестоящей организацией и контрольно-надзорными органами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овокупная значимость всех критериев в баллах по первому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казатели финансово-экономической деятельности, исполнительской дисциплин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и полное исполнение принятых финансовых обязательст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квартал – не менее 11%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 – не менее 30%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 – не менее 41%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квартал – не менее 9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ёт учреждения. Отчёт о принятых учреждением обязательств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ф. 05037338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чёт о принятых бюджетных обязательств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ф. 0503128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рок: на 01.07 и на 01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осроченной кредиторской и нереальной к взысканию деб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 отчёт бюджетной (бухгалтерской) отчётности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задолженности по налогам и сбо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ый отчё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 отчёт бюджетной (бухгалтерской) отчётности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средне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работной платы работников учреждения (за год не менее, чем на 1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ёт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П – культу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кварталь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 сроков предоставления информации по выполнению поручений вышестоящих организаций, сторонних организаций, её соответствие  по форме и содержанию (один документ равен одному бал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ый отчёт учреждения.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овокупная значимость всех критериев в баллах по второму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атели деятельности учреждения, направленные на работу с кад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омплектованность учреждения высококвалифицированными работниками (10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 отчёт учреж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повысивших уровень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 отчёт учреж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дна жалоба соответствует одному бал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письменных жалоб, признанных обоснованными по результатам проверок вышестоящей организацией и контрольно-надзорными органами.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вокупная значимость всех критериев в баллах по третьему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вокупная значимость всех критериев в баллах по всем разде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нулирование баллов, начисленных руководителю учреждения за выполнение целевых показателей деятельности в отчётном перио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фактов нецелевого использования средств субсидий (сметы) и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улирование баллов, начисленных по п.п.2.1-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ёт учреждения. Результаты работы комиссий вышестоящей организации, других уполномоченных органов и контролирующих орг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полнение целевых показателей эффективности основной деятельности, соответствующее значению коэффициента эффективности работы в интервале (0;0,4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улирование баллов, начисленных по п.п.1.1.-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ый отчёт учреж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замечаний проверяющих органов по результатам проверок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улирование баллов, начис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.п. 1.5-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  администрации   муниципального        образования 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чуринское сельское поселение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  17.10. 2013  года  № 181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8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мирования руководителя муниципального казенного учреждения культуры Мичуринское культурно-досуговое объединение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  <w:tab/>
        <w:t xml:space="preserve">Настоящий порядок премирования руководителя муниципального казенного учреждения культуры Мичуринское культурно-досуговое объедин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Учреждения) разработан в целях усиления материальной заинтересованности руководителя в повышении эффективности  деятельности Учреждения, качестве оказываемых услуг, реализации задач и функций, возложенных на Учреждение.</w:t>
      </w:r>
    </w:p>
    <w:p>
      <w:pPr>
        <w:pStyle w:val="Style17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  <w:tab/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Размер премиального фонда руководителя Учреждения утверждается на текущий финансовый год  не более 12%  от стимулирующего фонда муниципального казенного учреждения культуры Мичуринское сельское поселение 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3.</w:t>
        <w:tab/>
        <w:t>Неиспользованные средства премиального фонда руководителя Учреждения могут быть направлены на выплаты стимулирующего характера работникам Учреждения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1.4.</w:t>
        <w:tab/>
        <w:t>Премирование руководителя Учреждения за счет средств Учреждения от приносящей доход деятельности, а также за счет средств фонда оплаты труда работников Учреждения, в том числе его экономии не допускается.</w:t>
      </w:r>
    </w:p>
    <w:p>
      <w:pPr>
        <w:pStyle w:val="Style17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FontStyle13"/>
          <w:rFonts w:cs="Times New Roman" w:ascii="Times New Roman" w:hAnsi="Times New Roman"/>
          <w:b/>
          <w:sz w:val="28"/>
          <w:szCs w:val="28"/>
        </w:rPr>
        <w:t>Условия премирования руководителя Учреждения</w:t>
      </w:r>
    </w:p>
    <w:p>
      <w:pPr>
        <w:pStyle w:val="Style17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  <w:tab/>
      </w:r>
      <w:r>
        <w:rPr>
          <w:rStyle w:val="FontStyle13"/>
          <w:rFonts w:cs="Times New Roman" w:ascii="Times New Roman" w:hAnsi="Times New Roman"/>
          <w:sz w:val="28"/>
          <w:szCs w:val="28"/>
        </w:rPr>
        <w:t>Руководитель Учреждения премируется ежемесячно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2.</w:t>
        <w:tab/>
        <w:t>Премирование руководителей Учреждений по итогам работы за календарный месяц, производится в месяце следующим за отчетным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3.</w:t>
        <w:tab/>
        <w:t>Премирование руководителя Учреждения производится по результатам оценки итогов работы Учреждения за соответствующий отчетный период с учетом выполнения целевых показателей эффективности деятельности Учреждения, личного вклада руководителя в осуществление основных целей и задач, определенных уставом Учреждения, а также выполнения обязанностей, предусмотренных трудовым договором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4.</w:t>
        <w:tab/>
        <w:t>Руководитель Учреждения обязан ежемесячно, не позднее 3 рабочих дней месяца, следующего за отчетным периодом, представлять отчетные формы установленного образца о выполнении целевых показателей эффективности деятельности Учреждения в администрацию муниципального образования Мичуринское сельское поселение муниципального образования Приозерский муниципальный район Ленинградской области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5.</w:t>
        <w:tab/>
        <w:t xml:space="preserve">Оценку достигнутого результата выполнения целевых показателей и определение размера премии руководителю Учреждения по итогам работы за отчетный период осуществляет Комиссия по оценке выполнения целевых показателей эффективности деятельности муниципального  учреждения культуры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Мичуринское 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муниципального образования Приозерский муниципальный район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(далее – Комиссия) с составлением соответствующего заключения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6.</w:t>
        <w:tab/>
        <w:t>Выплату премии руководителю Учреждения за соответствующий период производится на основании распоряж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в соответствии с заключениями, указанными в пункте 2.5.</w:t>
      </w:r>
      <w:r>
        <w:rPr>
          <w:rStyle w:val="FontStyle13"/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7.</w:t>
        <w:tab/>
        <w:t xml:space="preserve">При увольнении руководителя Учреждения по уважительной причине до истечения отчетного периода, за который осуществляется премирование, или назначении на должность в соответствующем отчетном периоде, премия начисляется за фактически отработанное время. 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8</w:t>
        <w:tab/>
        <w:t>Премии</w:t>
      </w:r>
      <w:r>
        <w:rPr>
          <w:rStyle w:val="FontStyle13"/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руководителю Учреждения не начисляется в следующих случаях (депремировани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жение дисциплинарного взыскания в виде выговора на руководителя Учреждения за неисполнение или ненадлежащее исполнение по его вине возложенных на него функций и полномочий в отчетном периоде; в случае наложения дисциплинарного взыскания в виде замечания учредитель имеет право частично снизить размер премии руководителю Учре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ие прогула, появления руководителя Учреждения на работе в состоянии алкогольного, наркотического или иного токсического опьянения, оформленных в установленном поряд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несение руководителем своей деятельностью или бездеятельностью прямого материального ущерба Учрежд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замечаний по срокам и качеству представления отчетов и других информационных материалов (в том числе по оперативным запроса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аличие зафиксированных тяжелых несчастных случаев, травматизма в Учрежд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аличие обоснованных жалоб на руководителей со стороны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аличие фактов нецелевого расходования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е правил ведения бюджетного учета или нарушения бюджетного законодательства, выявленного в результате проверок финансово-хозяйствен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в Учреждении нарушений правил противо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фактов нарушения требований нормативных правовых актов по результатам прове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ющих 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7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- наличие фактов недостачи, хищений денежных средств и материальных ценностей руководителем Учреждения, выявленных в отчетном финансовом году;</w:t>
      </w:r>
    </w:p>
    <w:p>
      <w:pPr>
        <w:pStyle w:val="Style17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- нарушение трудового законодательства.</w:t>
      </w:r>
    </w:p>
    <w:p>
      <w:pPr>
        <w:pStyle w:val="Style17"/>
        <w:widowControl/>
        <w:spacing w:lineRule="auto" w:line="240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>3. Порядок оценки выполнения целевых показателей Учреждением, размеры и порядок премирования руководителя Учреждения</w:t>
      </w:r>
    </w:p>
    <w:p>
      <w:pPr>
        <w:pStyle w:val="Style17"/>
        <w:widowControl/>
        <w:spacing w:lineRule="auto" w:line="240"/>
        <w:ind w:hanging="0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3.1.</w:t>
        <w:tab/>
        <w:t>Премирование руководителя Учреждения за отчетный период осуществляется в следующем порядке.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Выполнение Учреждением 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целевых показателей эффективности деятельности Учреждения, установленных на календарный год, оценивается в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максимальное количество баллов (указывается в Приложении 1) и является основанием для установления премии в максимальном размере.  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Комиссия на основе оценки отчетных форм руководителя Учреждения об исполнении целевых показателей эффективности деятельности Учреждения оп</w:t>
      </w:r>
      <w:r>
        <w:rPr>
          <w:rStyle w:val="FontStyle13"/>
          <w:rFonts w:cs="Times New Roman" w:ascii="Times New Roman" w:hAnsi="Times New Roman"/>
          <w:sz w:val="28"/>
          <w:szCs w:val="28"/>
        </w:rPr>
        <w:t>ределяет степень выполнения целевых показателей за отчетный период, которая оценивается определенной суммой баллов.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При сумме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баллов,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оответствующей выполнению всех целевых показателей эффективности деятельности Учреждения, размер премии руководителя Учреждения за отчетный период равен 100 процентам от размера премии, установленного для данного периода. </w:t>
      </w:r>
      <w:r>
        <w:rPr>
          <w:rStyle w:val="FontStyle13"/>
          <w:rFonts w:cs="Times New Roman" w:ascii="Times New Roman" w:hAnsi="Times New Roman"/>
          <w:color w:val="993300"/>
          <w:sz w:val="28"/>
          <w:szCs w:val="28"/>
        </w:rPr>
        <w:t xml:space="preserve"> 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ри начислении Комиссией более низкой суммы баллов премия руководителя Учреждения снижается в тех же пропорциях.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3.2.</w:t>
        <w:tab/>
        <w:t>Неиспользованные средства премиального фонда руководителя учреждения за отчетный период могут быть направлены на выплаты стимулирующего характера работникам Учрежд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  администрации   муниципального        образования 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чуринское сельское поселение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  17.10. 2013  года  № 181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, сроках и форме предоставления  муниципальным казенным учреждением культуры Мичуринское культурно-досуговое объединение, отчетности о выполнении целевых показателей эффективности деятельности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Настоящее Положение устанавливает порядок, срок и форму представления отчетности муниципальным казенным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ем культуры</w:t>
      </w:r>
      <w:r>
        <w:rPr>
          <w:rFonts w:cs="Times New Roman" w:ascii="Times New Roman" w:hAnsi="Times New Roman"/>
          <w:sz w:val="28"/>
          <w:szCs w:val="28"/>
        </w:rPr>
        <w:t xml:space="preserve"> Мичуринское культурно-досуговое объеди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Учреждения), отчетности о выполнении целевых показателей эффективности деятельност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етность Учреждения о выполнении целевых показателей представляется в Администрацию муниципального образования Мичуринское сельское поселение муниципального образования Приозерский муниципальный район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цию) за отчетный период (месяц),  в срок не позднее 3 рабочий дней от начала месяца, следующего за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лановые показатели оценки деятельности руководителя Учреждения за отчетный период могут устанавливаться отдельно для каждого Учреждения (утверждаются Учредителе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ость состоит из 3 част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ета о выполнении целевых показателей эффективности основной деятельности  Учрежд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а о выполнении целевых показателей эффективности финансово-экономической деятель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исполнительск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выполнении целевых показателей по деятельности Учреждения, направленные на работу с кад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тчетность Учреждением подается по форме, согласно приложению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ем отчетов осуществляет Комиссия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о оценке выполнения целевых показателей эффективности деятельности муниципального казенного учреждения культуры  Мичуринское культурно-досуговое объедин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четность должна быть представлена в Комиссию на бумажных носителях. Отчет о выполнении целевых показателей эффективности деятельности Учреждения подписывается руководителем Учреждения и скрепляется печа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тчё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культуры Мичуринское культурно-досуговое объединение  о выполнении  показа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ффективности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ритериев оценки  эффективности работы его руководителя (учре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2268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казателей эффективности деятельности учреждения (руковод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итерии оценки деятельности учреждения (руководителя) в балл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и периодичность отчётности, содержащей информацию о выполнении показателя и период предоставл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казатели основной деятельности муниципального казенного учреждения культуры  Мичуринское культурно-досуговое объединение:</w:t>
            </w:r>
          </w:p>
        </w:tc>
      </w:tr>
      <w:tr>
        <w:trPr>
          <w:trHeight w:val="4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целевых показателей эффективности работы  учреждения в полном объёме, соответствующее значению коэффициента эффективности работы учреждения в интервале (0,81;1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число мероприятий, проведённых учреждением в отчётном периоде (ед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ников культурно-досуговых мероприятий (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оличество  клубных формирований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оличество участников клубных формирований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 доля мероприятий (ед.), направленных на развитие творческого потенциала  детей и молодежи в общем объеме мероприятий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народных и образцовых коллективов к общему количеству коллек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коллективов в фестивалях и конкурсах различных уров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(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количество книговыдач (экз.) и изменение их числен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количество посещений (чел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число мероприятий, проведённых учреждением в отчётном периоде (ед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правок, консультаций для пользователей (ед.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целевых показателей эффективности работы  учреждения, соответствующее значению коэффициента эффективности работы учреждения в интервале (0,5;0,8)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число мероприятий, проведённых учреждением в отчётном периоде (ед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ников культурно-досуговых мероприятий (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оличество  клубных формирований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количество участников клубных формирований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мероприятий (ед.), направленных на развитие творческого потенциала  детей и молодежи в общем объеме мероприятий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народных и образцовых коллективов к общему количеству коллек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коллективов в фестивалях и конкурсах различных уров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ользователей (чел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количество книговыдач (экз.) и изменение их числен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количество посещений (чел.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число мероприятий, проведённых учреждением в отчётном периоде (ед.)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справок, консультаций для пользователей</w:t>
            </w:r>
            <w:r>
              <w:rPr>
                <w:rFonts w:cs="Times New Roman" w:ascii="Times New Roman" w:hAnsi="Times New Roman"/>
              </w:rPr>
              <w:t xml:space="preserve"> (ед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ыполнение планов методическ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-разъяснительная работа среди населения, а также популяризация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блюдение требований противопожарной и антитеррористической безопасност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учреждения установленным нормам и нормативам безопасности здоровья и жизни гражда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ённость граждан качеством и количеством предоставленных услуг (одна жалоба соответствует одному бал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овокупная значимость всех критериев в баллах по первому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казатели финансово-экономической деятельности, исполнительской дисциплин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и полное исполнение принятых финансовых обязательст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квартал – не менее 11%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 – не менее 30%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 – не менее 41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квартал – не менее 9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осроченной кредиторской и нереальной к взысканию деб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задолженности по налогам и сбо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средне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работной платы работников учреждения (за год не менее, чем на 1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 сроков предоставления информации по выполнению поручений вышестоящих организаций, сторонних организаций, её соответствие  по форме и содержанию (один документ равен одному бал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овокупная значимость всех критериев в баллах по второму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атели деятельности учреждения, направленные на работу с кад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омплектованность учреждения высококвалифицированными работниками (10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повысивших уровень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дна жалоба соответствует одному бал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вокупная значимость всех критериев в баллах по третьему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вокупная значимость всех критериев в баллах по всем разде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нулирование баллов, начисленных руководителю учреждения за выполнение целевых показателей деятельности в отчётном периоде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фактов нецелевого использования средств субсидий (сметы) и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полнение целевых показателей эффективности основной деятельности, соответствующее значению коэффициента эффективности работы в интервале (0;0,4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замечаний проверяющих органов по результатам проверок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  администрации   муниципального        образования 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чуринское сельское поселение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  17.10. 2013  года  № 181</w:t>
      </w:r>
    </w:p>
    <w:p>
      <w:pPr>
        <w:pStyle w:val="Normal"/>
        <w:spacing w:lineRule="auto" w:line="240" w:before="0" w:after="0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комиссии по оценке выполнения целевых показателей эффективности деятельности муниципального казенного учреждения культуры Мичуринское культурно-досуговое объединение и премированию его руководителя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о оценке выполнения целевых показателей эффективности деятельности муниципального казенного учреждения культуры Мичуринское культурно-досуговое объединение (далее – Учреждение), и премированию его руководителя (далее – Комиссия) созда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 Мичуринское сельское поселени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Приозерский муниципальный район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рассмотрения отчетов, предоставляемых руководителем  Учреждения  о выполнении целевых показателей эффективности деятельности Учреждения и подготовки предложений о премировании его руководител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 Комиссии является оценка эффективности деятельности Учреждения  и его руководителя на основе выполнения целевых показателей эффективности деятельности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ю деятельность на постоянной осно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и полномочия Комиссии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Комиссия состоит из председателя, заместителя председателя, членов Комиссии и секретаря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Председатель комисс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деятельностью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тсутствии председателя Комиссии заседание Комиссии проводит заместитель председателя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екретарь комисс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повещение членов комиссии о дате, времени и месте проведения заседания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ёт протоколы заседания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седания комиссии проводятся ежемесячно, не позднее 5 рабочих дней с начала текущего месяца. Дата проведения заседания Комиссии назначается председателем Комиссии (в его отсутствие – заместителем председателя Комиссии)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шение Комиссии принимаются большинством голосов членов Комиссии, присутствующих на заседан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Заседание Комиссии является правомочным, если на нем присутствует не менее половины от общего числа ее член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 Для выполнения возложенных задач Комиссия осуществляет следующие функц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представленные Учреждением отчеты о выполнении целевых показателей, характеризующие результативность деятельности Учреждения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жет привлекать к участию в заседаниях Комиссии руководителя Учреждения, а также представителей профсоюзов или иных выборных орган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размере премии, снижении премии либо о размере депремирования руководителя Учреждения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 Комиссия по вопросам, входящим в ее компетенцию, имеет право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рашивать у руководителя Учреждений необходимую для ее деятельности информацию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авливать для руководителя Учреждения сроки предоставления информац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тверждать решение о размере премии в отношении  руководителя Учреждени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боты комисси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Комиссия принимает на рассмотрение от руководителя Учреждения отчеты установленного образца о выполнении целевых показателей эффективности деятельности Учреждения вместе с сопроводительным листом для отражения замечаний и предложений, ежемесячно не позднее 3 рабочих дней, месяца </w:t>
      </w:r>
      <w:r>
        <w:rPr>
          <w:rStyle w:val="FontStyle13"/>
          <w:rFonts w:cs="Times New Roman" w:ascii="Times New Roman" w:hAnsi="Times New Roman"/>
          <w:sz w:val="28"/>
          <w:szCs w:val="28"/>
        </w:rPr>
        <w:t>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инятии решений об оценке отчетов Комиссия руководствуется результатами анализа  достижения  целевых  показателей  деятельности Учрежд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шение Комиссии по оценке выполнения целевых показателей эффективности деятельности Учреждения  и премированию, либо депремированию его руководителя за отчетный период отражается в протоколе, который подписывается всеми членами Комиссии и представляется на утверждение председателю Комиссии. На основании решения Комиссии издается распоряжение  Администрации муниципального образования Раздольевское сельское поселение муниципального образования Приозерский муниципальный район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центе премирования или депремирования руководителя Учреждения за отчетный пери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  администрации   муниципального        образования 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чуринское сельское поселение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  17.10. 2013  года  № 18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оценке выполнения целевых показателей эффективности деятельно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казенного учреждения культуры Мичуринское культурно-досуговое объедин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премировании его руковод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цюк В.В. –Глава администрации муниципального образования Мичуринское сельское поселение муниципального образования Приозерский муниципальный район Ленинградской области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орова Т.В. – Начальник сектора Экономики и Финансов администрации муниципального образования Мичуринское сельское поселение муниципального образования Приозерский муниципальный район Ленинградской области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: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маненко Н.В. – ведущий специалист  администрации муниципального образования Раздольевское сельское поселение муниципального образования Приозерский муниципальный район Ленинградской области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рмолина Н.А. – ведущий специалист  администрации муниципального образования Раздольевское сельское поселение муниципального образования Приозерский муниципальный район Ленинградской области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ванова Н.Н. – специалист первой категории администрации муниципального образования Раздольевское сельское поселение муниципального образования Приозерский муниципальный район Ленинградской области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2" w:before="0" w:after="0"/>
      <w:ind w:firstLine="547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nsolas" w:hAnsi="Consolas" w:eastAsia="Times New Roman" w:cs="Consolas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47:00Z</dcterms:created>
  <dc:creator>Галина_Николаевна</dc:creator>
  <dc:description/>
  <cp:keywords/>
  <dc:language>en-US</dc:language>
  <cp:lastModifiedBy>Пользователь</cp:lastModifiedBy>
  <cp:lastPrinted>2013-10-24T09:27:00Z</cp:lastPrinted>
  <dcterms:modified xsi:type="dcterms:W3CDTF">2013-10-24T12:54:00Z</dcterms:modified>
  <cp:revision>100</cp:revision>
  <dc:subject/>
  <dc:title/>
</cp:coreProperties>
</file>